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4/2025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utorità vigilante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4/2025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in possesso 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an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4/2025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NOTE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Nel caso di formazione a distanza inserire i dati richiesti per la Fad Sincrona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Fondimpresa: Linee Guida Avviso n. 4/2025_Pubblica distribuzione </w:t>
      <w:tab/>
      <w:tab/>
      <w:tab/>
      <w:tab/>
      <w:tab/>
      <w:tab/>
      <w:tab/>
      <w:tab/>
      <w:t xml:space="preserve"> Mod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Fondimpresa: Linee Guida Avviso n. 4/2025_Pubblica distribuzione </w:t>
      <w:tab/>
      <w:tab/>
      <w:tab/>
      <w:tab/>
      <w:tab/>
      <w:tab/>
      <w:tab/>
      <w:tab/>
      <w:t xml:space="preserve"> Mod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5-12-22T10:14:00Z</dcterms:modified>
  <cp:revision>47</cp:revision>
  <dc:subject/>
  <dc:title/>
</cp:coreProperties>
</file>